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 xml:space="preserve">fetchmail </w:t>
      </w:r>
      <w:r>
        <w:rPr>
          <w:rFonts w:cs="Consolas" w:ascii="Consolas" w:hAnsi="Consolas"/>
          <w:color w:val="333333"/>
          <w:sz w:val="18"/>
          <w:szCs w:val="18"/>
          <w:shd w:fill="FFFFFF" w:val="clear"/>
        </w:rPr>
        <w:t>6.3.26</w:t>
      </w:r>
    </w:p>
    <w:p>
      <w:pPr>
        <w:pStyle w:val="Normal"/>
        <w:widowControl/>
        <w:autoSpaceDE w:val="true"/>
        <w:spacing w:lineRule="auto" w:line="24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13 Eric S. Raymond (msgids)</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11, 2012, 2013 Eric S. Raymond (msgids) This file is distributed under the same license as the fetchmail package. Göran Uddeborg &lt;goeran@uddeborg.se&gt;, 2011, 2012, 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7 Eric S. Raymond This file is distributed under the same license as the fetchmail package. Lauri Nurmi &lt;lanurmi@iki.fi&gt;, 2006, 2007.</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2013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2006, 2010–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2007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2006 Sunil Shetye</w:t>
      </w:r>
    </w:p>
    <w:p>
      <w:pPr>
        <w:pStyle w:val="Normal"/>
        <w:widowControl/>
        <w:autoSpaceDE w:val="true"/>
        <w:spacing w:lineRule="auto" w:line="240"/>
        <w:rPr/>
      </w:pPr>
      <w:r>
        <w:rPr>
          <w:rFonts w:cs="Arial" w:ascii="Arial" w:hAnsi="Arial"/>
          <w:bCs/>
          <w:sz w:val="18"/>
          <w:szCs w:val="18"/>
        </w:rPr>
        <w:t>Copyright © 2005 - 2013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 - 2013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 - 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 - 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 - 2006, 2010 - 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 - 2006, 2010 - 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4 Matthias Andree, Eric S. Raymond,\n" Robert M. Funk, Graham Wilso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4 Matthias Andree, Eric S. Raymond, Robert M. Funk, Graham Wilso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4 Matthias Andree, Eric S. Raymond,\n" Robert M. Funk, Graham Wilson\n"</w:t>
      </w:r>
    </w:p>
    <w:p>
      <w:pPr>
        <w:pStyle w:val="Normal"/>
        <w:widowControl/>
        <w:autoSpaceDE w:val="true"/>
        <w:spacing w:lineRule="auto" w:line="240"/>
        <w:rPr/>
      </w:pPr>
      <w:r>
        <w:rPr>
          <w:rFonts w:cs="Arial" w:ascii="Arial" w:hAnsi="Arial"/>
          <w:bCs/>
          <w:sz w:val="18"/>
          <w:szCs w:val="18"/>
        </w:rPr>
        <w:t>Copyright © 2004 Matthias Andree, Eric S. Raymond, Robert M. Funk, Graham Wilso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4 Matthias Andree, Eric S. Raymond, Rob F. Funk, Graham " Wilso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2, 2003 Eric S. Raymond\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2, 2003 Eric S. Raymond</w:t>
      </w:r>
    </w:p>
    <w:p>
      <w:pPr>
        <w:pStyle w:val="Normal"/>
        <w:widowControl/>
        <w:autoSpaceDE w:val="true"/>
        <w:spacing w:lineRule="auto" w:line="240"/>
        <w:rPr/>
      </w:pPr>
      <w:r>
        <w:rPr>
          <w:rFonts w:cs="Arial" w:ascii="Arial" w:hAnsi="Arial"/>
          <w:bCs/>
          <w:sz w:val="18"/>
          <w:szCs w:val="18"/>
        </w:rPr>
        <w:t>Copyright © 2002, 2003 Eric S. Raymond\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2, 2003 Eric S. Raymon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assigned to Eric S. Raymond, October 2001.</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Richard Harris 2002</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01 by T. Mueller torsten\@archesoft.de\n\n"; copylog; exit; }</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01 by T. Mueller torsten\@archesoft.de\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01 by Eric S. Raymond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01 John Summerfield, summer@summer.ami.com.au GPL 2 applies.</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00 john Summerfield ,summer@os2.ami.com.au&gt; Your choice of licence: GPL 2 or later, or same licence as Perl.</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9, 2005 Free Software Foundation, Inc. This file is distributed under the same license as the fetchmail package. Javier Kohen &lt;jkohen@users.sourceforge.net&gt;, 1999.</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8 by Eric S. Raymond.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8 by Eric S. Raymond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7-2006 Easy Software Products, All Rights Reserved."/&gt; meta name="CreationDate" content=""/&gt; head&gt; body&gt; pre&gt; The Fetchmail FAQ</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7 by Eric S. Raymond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7 Eric S. Raymond, 2009 Matthias Andree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6-2007 Free Software Foundation, Inc. Taken from GNU libtool, 2001 Originally by Gordon Matzigkeit &lt;gord@gnu.ai.mit.edu&gt;, 1996</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7 Yoo GmbH Zellwaldring 51 09603 GROSSVOIGTSBERG GERMAN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7 Daniel Leidert &lt;daniel.leidert@wgdd.de&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Andy Doran &lt;ad@psn.ie&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 2000 Todd C. Miller &lt;Todd.Miller@courtesan.com&gt; All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 Todd C. Miller &lt;Todd.Miller@courtesan.com&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 Doug Muth, Wescosville, Pennsylvania USA All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1999 by Internet Software Consortium.</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1997 by George M. Sip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3, 1989, 1993 The Regents of the University of California. All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3, 1989 The Regents of the University of California. All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YEAR Eric S. Raymond This file is distributed under the same license as the PACKAGE package. FIRST AUTHOR &lt;EMAIL@ADDRESS&gt;, YEAR.</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Eric S. Raymond. Ernest Adrogué Calveras &lt;eadrogue@gmx.net&gt;, 2005, 2006, 2009.</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Andrew Tridgell 1998</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Andrew Tridgell 1997-1998.</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Andrew Tridgell 1992-1998 Modified by Jeremy Allison 1995.</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Andrew Tridgell 1992-1998</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 Eric S. Raymond (msgids) This file is distributed under the same license as the fetchmail package. Sian Mountbatten &lt;poenikatu@fastmail.co.uk&gt;, 2012 Felipe Castro &lt;fefcas@gmail.com&gt;, 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 Eric S. Raymond (msgids) This file is distributed under the same license as the fetchmail package. Guy Brand &lt;guybrand@chimie.u-strasbg.fr&gt;, Avril 2000</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 Eric S. Raymond (msgids) This file is distributed under the same license as the fetchmail package. Based on the original translation and profread by Jorge Godoy &lt;godoy@conectiva.com.br&gt;, 1998 Marcia Norie Nakaza &lt;norie@conectiva.com.br&gt;, 2000</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 Eric S. Raymond (msgids) This file is distributed under the same license as the fetchmail package. Byrial Ole Jensen &lt;byrial@image.dk&gt;, 2000-2003. Joe Hansen &lt;joedalton2@yahoo.dk&gt;, 2011, 2012, 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0 Free Software Foundation, Inc. This configure script is free software; the Free Software Foundation gives unlimited permission to copy, distribute and modify it. ACEOF exit fi</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0 Free Software Foundation, Inc. This config.status script is free software; the Free Software Foundation gives unlimited permission to copy, distribute and modify i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0 Eric S. Raymond (msgids) This file is distributed under the same license as the fetchmail package. Lubos Vitek &lt;lubos_vitek@yahoo.com&gt;, 2002, 2003. Marcel Telka &lt;marcel@telka.sk&gt;, 2010, 2011.</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9,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2009, 2010 Eric S. Raymond (msgids) This file is distributed under the same license as the fetchmail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Eric S. Raymond (msgids) This file is distributed under the same license as the fetchmail package. Ji ZhengYu &lt;zhengyuji@gmail.com&gt;, 2008, 2009, 2010, 2011, 2012, 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Eric S. Raymond (msgids) This file is distributed under the same license as the fetchmail package. Andhika Padmawan &lt;andhika.padmawan@gmail.com&gt;, 2010.</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Eric S. Raymond (msgids) This file is distributed under the same license as the fetchmail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 2008, 2010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 Eric S. Raymond This file is distributed under the same license as the fetchmail package. David Lodge &lt;dave@cirt.net&gt;, 2006.</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2013 Eric S. Raymon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2009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2006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2006 Matthias Andree,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2006, 2008, 2009 Matthias Andree fetchmailconf comes with ABSOLUTELY NO WARRANTY. This is free software, you are welcome to redistribute it under certain conditions. Please see the file COPYING in the source or documentation directory for details.""" sys.exit(0)</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2006, 2007 by Matthias Andree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by Matthias Andree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Matthias Andree,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Eric S. Raymond (msgids) This file is distributed under the same license as the fetchmail package. Pavel Maryanov &lt;acid_jack@ukr.net&gt;, 2003, 2005, 2006, 2007, 2008, 2009.</w:t>
      </w:r>
    </w:p>
    <w:p>
      <w:pPr>
        <w:pStyle w:val="Normal"/>
        <w:widowControl/>
        <w:autoSpaceDE w:val="true"/>
        <w:spacing w:lineRule="auto" w:line="240"/>
        <w:rPr/>
      </w:pPr>
      <w:r>
        <w:rPr>
          <w:rFonts w:cs="Arial" w:ascii="Arial" w:hAnsi="Arial"/>
          <w:bCs/>
          <w:sz w:val="18"/>
          <w:szCs w:val="18"/>
        </w:rPr>
        <w:t>Copyright (C) 2005 - 2013 Matthias Andree\n" msgstr "" Ophavsret 2002, 2003 Eric S. Raymond\n" Ophavsret 2004 Matthias Andree, Eric S. Raymond,\n" Robert M. Funk, Graham Wilson\n" Ophavsret 2005 - 2006, 2010 - 2012 Sunil Shetye\n" Ophavsret 2005 - 2013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3 Matthias Andree\n" msgstr ""</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3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3 Matthias Andree Rozkodowanie wyzwania OTP było niemożliwe Uzyskanie nazwy usługi dla [%s] jest niemożliwe Nie mogę rozwinąć danych poziomu bezpieczeństwa Wymiana danych uwierzytelniających została zakończona Powtórzenie odczytu z gniazda cygwinowego Powtórzenie odczytu z gniazda cygwinowego nie powiodło się! DNS-u</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opyright (C) 2005 - 2013 Matthias Andree OTP challenge </w:t>
      </w:r>
      <w:r>
        <w:rPr>
          <w:rFonts w:ascii="Arial" w:hAnsi="Arial" w:cs="Arial"/>
          <w:bCs/>
          <w:sz w:val="18"/>
          <w:szCs w:val="18"/>
        </w:rPr>
        <w:t>のデコードが出来ませんでした。</w:t>
      </w:r>
    </w:p>
    <w:p>
      <w:pPr>
        <w:pStyle w:val="Normal"/>
        <w:widowControl/>
        <w:autoSpaceDE w:val="true"/>
        <w:spacing w:lineRule="auto" w:line="240"/>
        <w:rPr/>
      </w:pPr>
      <w:r>
        <w:rPr>
          <w:rFonts w:cs="Arial" w:ascii="Arial" w:hAnsi="Arial"/>
          <w:bCs/>
          <w:sz w:val="18"/>
          <w:szCs w:val="18"/>
        </w:rPr>
        <w:t>Copyright (C) 2005 - 2013 Matthias Andree Não foi possível decodificar o desafio OTP Não foi possível obter nome do serviço para [%s] Não foi possível desempacotar dados do nível de segurança Troca de credenciais completa Busca no DNS</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3 Matthias Andree Could not decode OTP challenge Couldn't get service name for [%s] Couldn't unwrap security level data Credential exchange complete DNS lookup</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3 Matthias Andree Could not decode OTP challenge Couldn't get service name for [%s] Couldn't unwrap security level data Credential exchange complete Cygwin socket read retry Cygwin socket read retry failed! DNS lookup</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3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2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2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1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0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09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06, 2010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06, 2010 - 2012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06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2005, 2012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Matthias Andree, Eric S. Raymond,\n" Robert M. Funk, Graham Wilso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Matthias Andree, Eric S. Raymond, Robert M. Funk, Graham Wilso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Matthias Andree, Eric S. Raymond, Robert M. Funk, Graham " Wilso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Matthias Andree, Eric S. Raymond, Robert F. Funk, Graham " Wilso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Matthias Andree, Eric S. Raymond, Rob F. Funk, Graham " Wilso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2005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2004, 2005, 2006,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Free Software Foundation, Inc. Dokianakis Theofanis &lt;madf@hellug.gr&gt;, 200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2003 by Markus Kuhn, with a liberal license as follows: Permission to use, copy, modify, and distribute this software for any purpose and without fee is hereby granted. The author disclaims all warranties with regard to this softwar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2003 Eric S. Raymond\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2003 Eric S. Raymon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Free Software Foundation, Inc. This file is distributed under the same license as the fetchmail package. Takeshi Hamasaki &lt;hmatrjp@users.sourceforge.jp&gt;, 2005-2013 based on the work by Jumpei Baba &lt;jbaba@wb3.so-net.ne.jp&gt;, 2002</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Free Software Foundation, Inc. Engin Gündüz &lt;engin@ripe.net&gt;, 2002.</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2002 Brian Stafford &lt;brian@stafford.uklinux.net&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5, 2006 Free Software Foundation, Inc. Michael Piefel &lt;piefel@informatik.hu-berlin.de&gt;, 2001, 2002, 2003. Matthias Andree &lt;matthias.andree@gmx.de&gt;, 2004 - 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3, 2005,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3, 2005, 2008,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2, 2003, 2005, 2009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2, 2003, 2005, 2008, 2010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Bjorn Reese and Daniel Stenberg.</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Bjorn Reese &lt;breese@users.sourceforge.net&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 2001, 2003, 2004, 2005, 2008, 2009,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 Jesús Bravo Álvarez. Jesús Bravo Álvarez &lt;jba@pobox.com&gt;, 2000.</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 Bjorn Reese and Daniel Stenberg.</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2000, 2003, 2004, 2005, 2009, 2010, 2012 Free Software Foundation, Inc. Written by Tom Tromey &lt;tromey@cygnus.com&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2000, 2003, 2004, 2005, 2006, 2007, 2009, 2010,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2000, 2001, 2002, 2003, 2004, 2005, 2008, 2009,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2001 by Bjorn Reese and Daniel Stenberg.</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2001 by Bjorn Reese and Daniel Stenberg and also under a liberal license: Permission to use, copy, modify, and distribute this software for any purpose with or without fee is hereby granted, provided that the abov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 2009 Bjorn Reese and Daniel Stenberg.</w:t>
      </w:r>
    </w:p>
    <w:p>
      <w:pPr>
        <w:pStyle w:val="Normal"/>
        <w:widowControl/>
        <w:autoSpaceDE w:val="true"/>
        <w:spacing w:lineRule="auto" w:line="240"/>
        <w:rPr/>
      </w:pPr>
      <w:r>
        <w:rPr>
          <w:rFonts w:cs="Arial" w:ascii="Arial" w:hAnsi="Arial"/>
          <w:bCs/>
          <w:sz w:val="18"/>
          <w:szCs w:val="18"/>
        </w:rPr>
        <w:t>Copyright (C) 1998, 2002, 2003, 2005, 2009 Eric S. Raymond (msgids) This file is distributed under the same license as the fetchmail package. Paweł Krawczyk &lt;kravietz@ceti.pl&gt;, 1998-1999. Jakub Bogusz &lt;qboosh@pld-linux.org&gt;, 2002-2013. Thanks for few updates to Adam Gołębiowski, 2003.</w:t>
      </w:r>
    </w:p>
    <w:p>
      <w:pPr>
        <w:pStyle w:val="Normal"/>
        <w:widowControl/>
        <w:autoSpaceDE w:val="true"/>
        <w:spacing w:lineRule="auto" w:line="240"/>
        <w:rPr/>
      </w:pPr>
      <w:r>
        <w:rPr>
          <w:rFonts w:cs="Arial" w:ascii="Arial" w:hAnsi="Arial"/>
          <w:bCs/>
          <w:sz w:val="18"/>
          <w:szCs w:val="18"/>
        </w:rPr>
        <w:t>Copyright (C) 1998, 1999, 2000, 2001, 2002, 2003, 2005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 Bjorn Reese and Daniel Stenberg.</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2004, 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 - 2003 Eric S. Raymon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 1997, 1999, 2000, 2002, 2003, 2004, 2005, 2006, 2008, 2009, 2010, 2011, 2012 Free Software Foundation, Inc. Originally by Fran,cois Pinard &lt;pinard@iro.umontreal.ca&gt;, 1996.</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 1997, 1998, 2000, 2002 by Eric S. Raymon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 1997, 1998, 1999, 2001, 2002, 2003, 2004, 2005, 2007, 2009, 2010,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1998, 2000-2002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1997, 2000-2007 by Ulrich Drepper &lt;drepper@gnu.ai.mit.edu&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 1996, 1997, and 1998 WIDE Project. All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4 X Consortium</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9, 90, 91, 92, 93, 94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9, 1991 Free Software Foundation, Inc. 675 Mass Ave, Cambridge, MA 02139, USA Everyone is permitted to copy and distribute verbatim copies of this license document, but changing it is not allow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7, 88, 89, 90, 91, 92, 93, 94, 95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7, 88, 89, 90, 91, 92, 1993, 1994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4, 1989-1990, 2000-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 by Brian Stafford, see the respective file headers for details (LGPL v2.1 or later).</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12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11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10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09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08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07, 2008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07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 Copyright 2007 Matthias Andree &lt;matthias.andree@gmx.de&gt; GNU General Public License v2 </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06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05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C) 1995, 1996, 1997, and 1998 WIDE Project, see the respective file headers for details.</w:t>
      </w:r>
    </w:p>
    <w:p>
      <w:pPr>
        <w:pStyle w:val="Normal"/>
        <w:widowControl/>
        <w:autoSpaceDE w:val="true"/>
        <w:spacing w:lineRule="auto" w:line="240"/>
        <w:rPr>
          <w:rFonts w:ascii="Arial" w:hAnsi="Arial" w:cs="Arial"/>
          <w:bCs/>
          <w:sz w:val="18"/>
          <w:szCs w:val="18"/>
        </w:rPr>
      </w:pPr>
      <w:r>
        <w:rPr>
          <w:rFonts w:cs="Arial" w:ascii="Arial" w:hAnsi="Arial"/>
          <w:bCs/>
          <w:sz w:val="18"/>
          <w:szCs w:val="18"/>
        </w:rPr>
        <w:t>(C) 2005 - 2013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 2005 - 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 2005 - 2010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 2005 - 2006, 2010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 2004 guidod</w:t>
      </w:r>
    </w:p>
    <w:p>
      <w:pPr>
        <w:pStyle w:val="Normal"/>
        <w:widowControl/>
        <w:autoSpaceDE w:val="true"/>
        <w:spacing w:lineRule="auto" w:line="240"/>
        <w:rPr>
          <w:rFonts w:ascii="Arial" w:hAnsi="Arial" w:cs="Arial"/>
          <w:bCs/>
          <w:sz w:val="18"/>
          <w:szCs w:val="18"/>
        </w:rPr>
      </w:pPr>
      <w:r>
        <w:rPr>
          <w:rFonts w:cs="Arial" w:ascii="Arial" w:hAnsi="Arial"/>
          <w:bCs/>
          <w:sz w:val="18"/>
          <w:szCs w:val="18"/>
        </w:rPr>
        <w:t>(C) 2004 Matthias Andree, Eric S. Raymond, Robert M. Funk, Graham Wilson</w:t>
      </w:r>
    </w:p>
    <w:p>
      <w:pPr>
        <w:pStyle w:val="Normal"/>
        <w:widowControl/>
        <w:autoSpaceDE w:val="true"/>
        <w:spacing w:lineRule="auto" w:line="240"/>
        <w:rPr>
          <w:rFonts w:ascii="Arial" w:hAnsi="Arial" w:cs="Arial"/>
          <w:bCs/>
          <w:sz w:val="18"/>
          <w:szCs w:val="18"/>
        </w:rPr>
      </w:pPr>
      <w:r>
        <w:rPr>
          <w:rFonts w:cs="Arial" w:ascii="Arial" w:hAnsi="Arial"/>
          <w:bCs/>
          <w:sz w:val="18"/>
          <w:szCs w:val="18"/>
        </w:rPr>
        <w:t>(C) 2002, 2003 Eric S. Raymond</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10:09: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7mTqXGRCI4OonkU6T+dsNR0eWTC/37pLOIDZ1KL7ixfXHqGg0WcDfs0F15VRT6dj6+tHMlL
h2dJx38wo8nt38uUVKOZ92McmjOwQnxlDSxihzKh6eyuznF7Gs4Z/MEJ8L6egzzxttn5rRb2
z2OiNt8V5vJFd9qZvV8dZVqNLafxzNRlFT1+XwWSF+xhgSrz55eU6ZWPx0oSWMz1e5bfydG/
4GYYuIrUV/7zU1lZ9A</vt:lpwstr>
  </property>
  <property fmtid="{D5CDD505-2E9C-101B-9397-08002B2CF9AE}" pid="3" name="_2015_ms_pID_7253431">
    <vt:lpwstr>w/7lJXuCRktC4we8GjckBnTlOaZ49/iDRNfONAy0tqLFNBwPVb8A2x
ur+PLNGL602zKVN0d5O2kDgYvEYMRXWvlPuxreH0AxHDujwT4MTFy5zXN89z62v3sYFF3qNI
aqMk27JYPiob9fRCM1IOrtcN4Oq5Ti/3RUPqmh3t3DPjGtdB/pp24wxWWOfkiTMXI0/VC5Kn
8lCQIM9VAjckWvTVbP1+yOk7wr0NH4ejKSEL</vt:lpwstr>
  </property>
  <property fmtid="{D5CDD505-2E9C-101B-9397-08002B2CF9AE}" pid="4" name="_2015_ms_pID_7253431_00">
    <vt:lpwstr>_2015_ms_pID_7253431</vt:lpwstr>
  </property>
  <property fmtid="{D5CDD505-2E9C-101B-9397-08002B2CF9AE}" pid="5" name="_2015_ms_pID_7253432">
    <vt:lpwstr>BGSCoI6fjd/anlhy8g9Fm9+p0gbGZToGtklX
yxrsZqu32teZNg+q2KP9Rp+tBmZkYxKaeleG6BPjgOpG+j9lfV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